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rPr>
                <w:rFonts w:ascii="Century Gothic" w:hAnsi="Century Gothic" w:cs="Century Gothic"/>
              </w:rPr>
            </w:pPr>
            <w:r>
              <w:rPr>
                <w:rFonts w:cs="Century Gothic" w:ascii="Century Gothic" w:hAnsi="Century Gothic"/>
              </w:rPr>
              <w:t>Apprentice Administrative Assistant &amp; Personal Assistant to Headteacher</w:t>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rPr>
                <w:rFonts w:ascii="Century Gothic" w:hAnsi="Century Gothic" w:cs="Arial"/>
                <w:b/>
                <w:b/>
              </w:rPr>
            </w:pPr>
            <w:r>
              <w:rPr>
                <w:rFonts w:cs="Arial" w:ascii="Century Gothic" w:hAnsi="Century Gothic"/>
                <w:b/>
              </w:rPr>
              <w:t>Bygrove Primary School</w:t>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103616802"/>
            <w:bookmarkStart w:id="1" w:name="__Fieldmark__0_103616802"/>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103616802"/>
            <w:bookmarkStart w:id="3" w:name="__Fieldmark__1_103616802"/>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103616802"/>
            <w:bookmarkStart w:id="5" w:name="__Fieldmark__2_103616802"/>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103616802"/>
            <w:bookmarkStart w:id="7" w:name="__Fieldmark__3_103616802"/>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103616802"/>
            <w:bookmarkStart w:id="9" w:name="__Fieldmark__4_103616802"/>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103616802"/>
            <w:bookmarkStart w:id="11" w:name="__Fieldmark__5_103616802"/>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4026"/>
      </w:tblGrid>
      <w:tr>
        <w:trPr>
          <w:trHeight w:val="576" w:hRule="atLeast"/>
        </w:trPr>
        <w:tc>
          <w:tcPr>
            <w:tcW w:w="10254" w:type="dxa"/>
            <w:gridSpan w:val="7"/>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103616802"/>
            <w:bookmarkStart w:id="13" w:name="__Fieldmark__6_103616802"/>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103616802"/>
            <w:bookmarkStart w:id="15" w:name="__Fieldmark__7_103616802"/>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Relationship: </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103616802"/>
            <w:bookmarkStart w:id="17" w:name="__Fieldmark__11_103616802"/>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103616802"/>
            <w:bookmarkStart w:id="19" w:name="__Fieldmark__12_103616802"/>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0" w:name="__Fieldmark__13_103616802"/>
            <w:bookmarkStart w:id="21" w:name="__Fieldmark__13_103616802"/>
            <w:bookmarkEnd w:id="2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2" w:name="__Fieldmark__14_103616802"/>
            <w:bookmarkStart w:id="23" w:name="__Fieldmark__14_103616802"/>
            <w:bookmarkEnd w:id="2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103616802"/>
            <w:bookmarkStart w:id="25" w:name="__Fieldmark__15_103616802"/>
            <w:bookmarkEnd w:id="2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103616802"/>
            <w:bookmarkStart w:id="27" w:name="__Fieldmark__16_103616802"/>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103616802"/>
            <w:bookmarkStart w:id="29" w:name="__Fieldmark__17_103616802"/>
            <w:bookmarkEnd w:id="2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103616802"/>
            <w:bookmarkStart w:id="31" w:name="__Fieldmark__18_103616802"/>
            <w:bookmarkEnd w:id="3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103616802"/>
            <w:bookmarkStart w:id="33" w:name="__Fieldmark__19_103616802"/>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103616802"/>
            <w:bookmarkStart w:id="35" w:name="__Fieldmark__20_103616802"/>
            <w:bookmarkEnd w:id="3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103616802"/>
            <w:bookmarkStart w:id="37" w:name="__Fieldmark__21_103616802"/>
            <w:bookmarkEnd w:id="3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8" w:name="__Fieldmark__22_103616802"/>
            <w:bookmarkStart w:id="39" w:name="__Fieldmark__22_103616802"/>
            <w:bookmarkEnd w:id="39"/>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0" w:name="__Fieldmark__23_103616802"/>
            <w:bookmarkStart w:id="41" w:name="__Fieldmark__23_103616802"/>
            <w:bookmarkEnd w:id="4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103616802"/>
            <w:bookmarkStart w:id="43" w:name="__Fieldmark__24_103616802"/>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103616802"/>
            <w:bookmarkStart w:id="45" w:name="__Fieldmark__25_103616802"/>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103616802"/>
            <w:bookmarkStart w:id="47" w:name="__Fieldmark__26_103616802"/>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103616802"/>
            <w:bookmarkStart w:id="49" w:name="__Fieldmark__27_103616802"/>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0" w:name="__Fieldmark__28_103616802"/>
            <w:bookmarkStart w:id="51" w:name="__Fieldmark__28_103616802"/>
            <w:bookmarkEnd w:id="5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2" w:name="__Fieldmark__29_103616802"/>
            <w:bookmarkStart w:id="53" w:name="__Fieldmark__29_103616802"/>
            <w:bookmarkEnd w:id="5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103616802"/>
            <w:bookmarkStart w:id="55" w:name="__Fieldmark__30_103616802"/>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103616802"/>
            <w:bookmarkStart w:id="57" w:name="__Fieldmark__31_103616802"/>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103616802"/>
            <w:bookmarkStart w:id="59" w:name="__Fieldmark__32_103616802"/>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103616802"/>
            <w:bookmarkStart w:id="61" w:name="__Fieldmark__33_103616802"/>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2" w:name="__Fieldmark__34_103616802"/>
            <w:bookmarkStart w:id="63" w:name="__Fieldmark__34_103616802"/>
            <w:bookmarkEnd w:id="6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4" w:name="__Fieldmark__35_103616802"/>
            <w:bookmarkStart w:id="65" w:name="__Fieldmark__35_103616802"/>
            <w:bookmarkEnd w:id="6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103616802"/>
            <w:bookmarkStart w:id="67" w:name="__Fieldmark__36_103616802"/>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103616802"/>
            <w:bookmarkStart w:id="69" w:name="__Fieldmark__37_103616802"/>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0" w:name="__Fieldmark__38_103616802"/>
            <w:bookmarkStart w:id="71" w:name="__Fieldmark__38_103616802"/>
            <w:bookmarkEnd w:id="7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2" w:name="__Fieldmark__39_103616802"/>
            <w:bookmarkStart w:id="73" w:name="__Fieldmark__39_103616802"/>
            <w:bookmarkEnd w:id="7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103616802"/>
            <w:bookmarkStart w:id="75" w:name="__Fieldmark__40_103616802"/>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103616802"/>
            <w:bookmarkStart w:id="77" w:name="__Fieldmark__41_103616802"/>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8" w:name="__Fieldmark__42_103616802"/>
            <w:bookmarkStart w:id="79" w:name="__Fieldmark__42_103616802"/>
            <w:bookmarkEnd w:id="79"/>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0" w:name="__Fieldmark__43_103616802"/>
            <w:bookmarkStart w:id="81" w:name="__Fieldmark__43_103616802"/>
            <w:bookmarkEnd w:id="8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103616802"/>
            <w:bookmarkStart w:id="83" w:name="__Fieldmark__44_103616802"/>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103616802"/>
            <w:bookmarkStart w:id="85" w:name="__Fieldmark__45_103616802"/>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103616802"/>
            <w:bookmarkStart w:id="87" w:name="__Fieldmark__46_103616802"/>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103616802"/>
            <w:bookmarkStart w:id="89" w:name="__Fieldmark__47_103616802"/>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103616802"/>
            <w:bookmarkStart w:id="91" w:name="__Fieldmark__48_103616802"/>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103616802"/>
            <w:bookmarkStart w:id="93" w:name="__Fieldmark__49_103616802"/>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103616802"/>
            <w:bookmarkStart w:id="95" w:name="__Fieldmark__50_103616802"/>
            <w:bookmarkEnd w:id="9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96" w:name="__Fieldmark__51_103616802"/>
            <w:bookmarkStart w:id="97" w:name="__Fieldmark__51_103616802"/>
            <w:bookmarkEnd w:id="97"/>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103616802"/>
            <w:bookmarkStart w:id="99" w:name="__Fieldmark__52_103616802"/>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103616802"/>
            <w:bookmarkStart w:id="101" w:name="__Fieldmark__53_103616802"/>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103616802"/>
            <w:bookmarkStart w:id="103" w:name="__Fieldmark__54_103616802"/>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103616802"/>
            <w:bookmarkStart w:id="105" w:name="__Fieldmark__55_103616802"/>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103616802"/>
            <w:bookmarkStart w:id="107" w:name="__Fieldmark__56_103616802"/>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103616802"/>
            <w:bookmarkStart w:id="109" w:name="__Fieldmark__57_103616802"/>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103616802"/>
            <w:bookmarkStart w:id="111" w:name="__Fieldmark__58_103616802"/>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2" w:name="__Fieldmark__59_103616802"/>
            <w:bookmarkStart w:id="113" w:name="__Fieldmark__59_103616802"/>
            <w:bookmarkEnd w:id="113"/>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4" w:name="__Fieldmark__60_103616802"/>
            <w:bookmarkStart w:id="115" w:name="__Fieldmark__60_103616802"/>
            <w:bookmarkEnd w:id="11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103616802"/>
            <w:bookmarkStart w:id="117" w:name="__Fieldmark__61_103616802"/>
            <w:bookmarkEnd w:id="11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103616802"/>
            <w:bookmarkStart w:id="119" w:name="__Fieldmark__62_103616802"/>
            <w:bookmarkEnd w:id="11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103616802"/>
            <w:bookmarkStart w:id="121" w:name="__Fieldmark__63_103616802"/>
            <w:bookmarkEnd w:id="121"/>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103616802"/>
            <w:bookmarkStart w:id="123" w:name="__Fieldmark__64_103616802"/>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103616802"/>
            <w:bookmarkStart w:id="125" w:name="__Fieldmark__65_103616802"/>
            <w:bookmarkEnd w:id="125"/>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103616802"/>
            <w:bookmarkStart w:id="127" w:name="__Fieldmark__66_103616802"/>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8:59:00Z</dcterms:created>
  <dc:creator>Andrew Smith</dc:creator>
  <dc:description/>
  <cp:keywords/>
  <dc:language>en-US</dc:language>
  <cp:lastModifiedBy>Emily Mangiza</cp:lastModifiedBy>
  <cp:lastPrinted>2018-01-01T20:41:00Z</cp:lastPrinted>
  <dcterms:modified xsi:type="dcterms:W3CDTF">2026-01-30T12:06:00Z</dcterms:modified>
  <cp:revision>3</cp:revision>
  <dc:subject/>
  <dc:title>London Borough of Tower Hamlets</dc:title>
</cp:coreProperties>
</file>